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3-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67404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674047">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674048">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674049">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674050">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674051">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67405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67405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67405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674055">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674056">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674057">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674058">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674059">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674060">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674061">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674062">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674063">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674064">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674065">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674066">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674067">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674068">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674069">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674070">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674071">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6740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674047"/>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и строительству сетей внешнего электроснабжения для осуществления технологического присоединения в Костромской области в 2 кв. 2014г.</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674048"/>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674049"/>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674050"/>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674051"/>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674052"/>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674053"/>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674054"/>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674055"/>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674056"/>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674057"/>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674058"/>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674059"/>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674060"/>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674061"/>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674062"/>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674063"/>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674064"/>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674065"/>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674066"/>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674067"/>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674068"/>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674069"/>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674070"/>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674071"/>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4T08:42:00Z</dcterms:modified>
  <cp:revision>66</cp:revision>
  <dc:subject/>
  <dc:title>Типовая закупочная документация</dc:title>
</cp:coreProperties>
</file>